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2096856759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1362559742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1402423821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1915097078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